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spell </w:t>
      </w:r>
      <w:r>
        <w:rPr>
          <w:rFonts w:eastAsia="Arial Unicode MS" w:cs="Arial Unicode MS" w:ascii="Arial Unicode MS" w:hAnsi="Arial Unicode MS"/>
          <w:b w:val="false"/>
          <w:color w:val="333333"/>
          <w:sz w:val="21"/>
          <w:szCs w:val="21"/>
          <w:shd w:fill="FFFFFF" w:val="clear"/>
        </w:rPr>
        <w:t>0.6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copyright&amp;rdquo;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po' in the `po'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file{*.po} in the @file{po} directory for more details.</w:t>
      </w:r>
    </w:p>
    <w:p>
      <w:pPr>
        <w:pStyle w:val="Normal"/>
        <w:spacing w:lineRule="exact" w:line="420"/>
        <w:rPr/>
      </w:pPr>
      <w:r>
        <w:rPr>
          <w:rFonts w:cs="Arial" w:ascii="Arial" w:hAnsi="Arial"/>
          <w:color w:val="000000"/>
          <w:sz w:val="20"/>
          <w:szCs w:val="20"/>
          <w:shd w:fill="FFFFFF" w:val="clear"/>
        </w:rPr>
        <w:t>copyright to the translated text. See the files &lt;samp&gt;&lt;span class="file"&gt;*.po&lt;/span&gt;&lt;/samp&gt; in the &lt;samp&gt;&lt;span class="file"&gt;po&lt;/span&gt;&lt;/samp&gt;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amp;ldquo;modification&amp;rdq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disclaimer&amp;rdquo;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pPr>
      <w:r>
        <w:rPr>
          <w:rFonts w:cs="Arial" w:ascii="Arial" w:hAnsi="Arial"/>
          <w:color w:val="000000"/>
          <w:sz w:val="20"/>
          <w:szCs w:val="20"/>
          <w:shd w:fill="FFFFFF" w:val="clear"/>
        </w:rPr>
        <w:t>copyright &amp;copy; 2000&amp;ndash;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 Atkinson).\n"</w:t>
      </w:r>
    </w:p>
    <w:p>
      <w:pPr>
        <w:pStyle w:val="Normal"/>
        <w:spacing w:lineRule="exact" w:line="420"/>
        <w:rPr/>
      </w:pPr>
      <w:r>
        <w:rPr>
          <w:rFonts w:cs="Arial" w:ascii="Arial" w:hAnsi="Arial"/>
          <w:color w:val="000000"/>
          <w:sz w:val="20"/>
          <w:szCs w:val="20"/>
          <w:shd w:fill="FFFFFF" w:val="clear"/>
        </w:rPr>
        <w:t>Copyright © 2010, Kevin Atkinson, Jacob Sparre Andersen, Joe Hansen. This file is distributed under the same license as the Aspell package. Jacob Sparre Andersen &lt;sparre@nbi.dk&gt;, 2004. Joe Hansen &lt;joedalton2@yahoo.dk&gt;, 2010. Korrekturlæst Lars Christian Jensen &lt;larschrjensen@gmail.com&gt;, 2010.</w:t>
      </w:r>
    </w:p>
    <w:p>
      <w:pPr>
        <w:pStyle w:val="Normal"/>
        <w:spacing w:lineRule="exact" w:line="420"/>
        <w:rPr/>
      </w:pPr>
      <w:r>
        <w:rPr>
          <w:rFonts w:cs="Arial" w:ascii="Arial" w:hAnsi="Arial"/>
          <w:color w:val="000000"/>
          <w:sz w:val="20"/>
          <w:szCs w:val="20"/>
          <w:shd w:fill="FFFFFF" w:val="clear"/>
        </w:rPr>
        <w:t>Copyright © 2010 Kevin Atkinson This file is distributed under the same license as the aspell package. Jorma Karvonen &lt;karvonen.jorma@gmail.com&gt;, 2011.</w:t>
      </w:r>
    </w:p>
    <w:p>
      <w:pPr>
        <w:pStyle w:val="Normal"/>
        <w:spacing w:lineRule="exact" w:line="420"/>
        <w:rPr/>
      </w:pPr>
      <w:r>
        <w:rPr>
          <w:rFonts w:cs="Arial" w:ascii="Arial" w:hAnsi="Arial"/>
          <w:color w:val="000000"/>
          <w:sz w:val="20"/>
          <w:szCs w:val="20"/>
          <w:shd w:fill="FFFFFF" w:val="clear"/>
        </w:rPr>
        <w:t>Copyright © 2008 Kevin Atkinson This file is distributed under the same license as the aspell-0.60.6 package. Clytie Siddall &lt;clytie@riverland.net.au&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part of Aspell.</w:t>
      </w:r>
    </w:p>
    <w:p>
      <w:pPr>
        <w:pStyle w:val="Normal"/>
        <w:spacing w:lineRule="exact" w:line="420"/>
        <w:rPr/>
      </w:pPr>
      <w:r>
        <w:rPr>
          <w:rFonts w:cs="Arial" w:ascii="Arial" w:hAnsi="Arial"/>
          <w:color w:val="000000"/>
          <w:sz w:val="20"/>
          <w:szCs w:val="20"/>
          <w:shd w:fill="FFFFFF" w:val="clear"/>
        </w:rPr>
        <w:t>Copyright \(co 2002 Kevin Atkinson. Updated Nov 2006 by Jose Da Silva &lt;digital@joescat.com&gt;, and Dec 2006 by Kevin Atkinson &lt;kevin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see CONTRIBUT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2011 de Kevin Atkinson. Copyright 2000-2011 by Kevin Atkins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by Kevin Atkinson under the terms of the LGPL.</w:t>
      </w:r>
    </w:p>
    <w:p>
      <w:pPr>
        <w:pStyle w:val="Normal"/>
        <w:spacing w:lineRule="exact" w:line="420"/>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Kevin Atkinson Jos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aspell package. Ivan Masár &lt;helix84@centrum.sk&gt;, 2007 msgid "" msgstr "" Project-Id-Version: aspell 0.60.5\n" Report-Msgid-Bugs-To: kevina@gnu.org\n" POT-Creation-Date: 2011-07-04 03:25-0600\n" PO-Revision-Date: 2007-04-28 16:22+0100\n" Last-Translator: Ivan Masár &lt;helix84@centrum.sk&gt;\n" Language-Team: Slovak &lt;sk-i18n@lists.linux.sk&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Kevin Atkinson. Marina Kolucheva &lt;youth_opportunities@tajik.net&gt;, 2004</w:t>
      </w:r>
    </w:p>
    <w:p>
      <w:pPr>
        <w:pStyle w:val="Normal"/>
        <w:spacing w:lineRule="exact" w:line="420"/>
        <w:rPr/>
      </w:pPr>
      <w:r>
        <w:rPr>
          <w:rFonts w:cs="Arial" w:ascii="Arial" w:hAnsi="Arial"/>
          <w:color w:val="000000"/>
          <w:sz w:val="20"/>
          <w:szCs w:val="20"/>
          <w:shd w:fill="FFFFFF" w:val="clear"/>
        </w:rPr>
        <w:t>Copyright (C) YEAR Kevin Atkinson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Wylmer Wang &lt;wantinghard@gmail.com&gt;, 2011.</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Takeshi Hamasaki &lt;hmatrjp@users.sourceforge.jp&gt;, 2011.</w:t>
      </w:r>
    </w:p>
    <w:p>
      <w:pPr>
        <w:pStyle w:val="Normal"/>
        <w:spacing w:lineRule="exact" w:line="420"/>
        <w:rPr/>
      </w:pPr>
      <w:r>
        <w:rPr>
          <w:rFonts w:cs="Arial" w:ascii="Arial" w:hAnsi="Arial"/>
          <w:color w:val="000000"/>
          <w:sz w:val="20"/>
          <w:szCs w:val="20"/>
          <w:shd w:fill="FFFFFF" w:val="clear"/>
        </w:rPr>
        <w:t>Copyright (C) 2010 Kevin Atkinson This file is distributed under the same license as the aspell package. Marquinos &lt;maacub@gmail.com&gt;, 2010. msgid "" msgstr "" Project-Id-Version: aspell 0.60.6\n" Report-Msgid-Bugs-To: kevina@gnu.org\n" POT-Creation-Date: 2011-07-04 03:25-0600\n" PO-Revision-Date: 2010-02-28 22:09+0200\n" Last-Translator: Marquinos &lt;maacub@gmail.com&gt;\n" Language-Team: Asturian &lt;ubuntu-l10n-ast@lists.ubuntu.com&gt;\n" MIME-Version: 1.0\n" Content-Type: text/plain; charset=UTF-8\n" Content-Transfer-Encoding: 8bit\n" Language: ast\n" X-Generator: Virtaal 0.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uhammad Najmi bin Ahmad Zabidi This file is distributed under the same license as the aspell package.</w:t>
      </w:r>
    </w:p>
    <w:p>
      <w:pPr>
        <w:pStyle w:val="Normal"/>
        <w:spacing w:lineRule="exact" w:line="420"/>
        <w:rPr/>
      </w:pPr>
      <w:r>
        <w:rPr>
          <w:rFonts w:cs="Arial" w:ascii="Arial" w:hAnsi="Arial"/>
          <w:color w:val="000000"/>
          <w:sz w:val="20"/>
          <w:szCs w:val="20"/>
          <w:shd w:fill="FFFFFF" w:val="clear"/>
        </w:rPr>
        <w:t>Copyright (C) 2008 Kevin Atkinson This file is distributed under the same license as the aspell package. Arif E. Nugroho &lt;arif_endro@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Atkinson (msgids)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06 Kevin Atkinson This file is distributed under the same license as the aspell package. Daniel Nylander &lt;po@danielnylander.se&gt;, 2006.</w:t>
      </w:r>
    </w:p>
    <w:p>
      <w:pPr>
        <w:pStyle w:val="Normal"/>
        <w:spacing w:lineRule="exact" w:line="420"/>
        <w:rPr/>
      </w:pPr>
      <w:r>
        <w:rPr>
          <w:rFonts w:cs="Arial" w:ascii="Arial" w:hAnsi="Arial"/>
          <w:color w:val="000000"/>
          <w:sz w:val="20"/>
          <w:szCs w:val="20"/>
          <w:shd w:fill="FFFFFF" w:val="clear"/>
        </w:rPr>
        <w:t>Copyright (C) 2006 Joan Sala Soler This file is distributed under the same license as the GNU Aspell package Joan Sala Soler &lt;joansal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Free Software Foundation, Inc. </w:t>
      </w:r>
    </w:p>
    <w:p>
      <w:pPr>
        <w:pStyle w:val="Normal"/>
        <w:spacing w:lineRule="exact" w:line="420"/>
        <w:rPr/>
      </w:pPr>
      <w:r>
        <w:rPr>
          <w:rFonts w:cs="Arial" w:ascii="Arial" w:hAnsi="Arial"/>
          <w:color w:val="000000"/>
          <w:sz w:val="20"/>
          <w:szCs w:val="20"/>
          <w:shd w:fill="FFFFFF" w:val="clear"/>
        </w:rPr>
        <w:t>Copyright (C) 2005 Kevin Atkinson This file is distributed under the same license as the aspell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7 Miloslav Trmac &lt;mitr@volny.cz&gt; This file is distributed under the same license as the aspell package. Miloslav Trmac &lt;mitr@volny.cz&gt;,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om Sny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hristoph Hintermüller (JEH) under the GNU LGPL license version 2.0 or 2.1. You should have received a copy of the LGPL license along with this library if you did not you can find it at http://www.gnu.org/.</w:t>
      </w:r>
    </w:p>
    <w:p>
      <w:pPr>
        <w:pStyle w:val="Normal"/>
        <w:spacing w:lineRule="exact" w:line="420"/>
        <w:rPr/>
      </w:pPr>
      <w:r>
        <w:rPr>
          <w:rFonts w:cs="Arial" w:ascii="Arial" w:hAnsi="Arial"/>
          <w:color w:val="000000"/>
          <w:sz w:val="20"/>
          <w:szCs w:val="20"/>
          <w:shd w:fill="FFFFFF" w:val="clear"/>
        </w:rPr>
        <w:t>Copyright (C) 2004 THE PACKAGE'S COPYRIGHT HOLDER Pablo Saratxaga &lt;pablo@walon.org&gt;, 2004. msgid "" msgstr "" Project-Id-Version: aspell 0.60.2-b20041203\n" Report-Msgid-Bugs-To: kevina@gnu.org\n" POT-Creation-Date: 2011-07-04 03:25-0600\n" PO-Revision-Date: 2004-12-06 17:51+0100\n" Last-Translator: Pablo Saratxaga &lt;pablo@walon.org&gt;\n" Language-Team: Walloon &lt;linux-wa@walon.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Cristian Rigamonti &lt;cri@linux.it&gt;, 2006. Thanks to Marco Colombo for initial work and sugges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 This file is distributed under the same license as the aspell package. 2004. fuzzy 2004.</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Roland Illig &lt;roland.illig@gmx.de&gt;, 2004. Roland Illig &lt;roland.illig@gmx.de&gt;, 2008.</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Maxim V. Dziumanenko &lt;dziumanenko@gmail.com&gt;, 2006-2007.</w:t>
      </w:r>
    </w:p>
    <w:p>
      <w:pPr>
        <w:pStyle w:val="Normal"/>
        <w:spacing w:lineRule="exact" w:line="420"/>
        <w:rPr/>
      </w:pPr>
      <w:r>
        <w:rPr>
          <w:rFonts w:cs="Arial" w:ascii="Arial" w:hAnsi="Arial"/>
          <w:color w:val="000000"/>
          <w:sz w:val="20"/>
          <w:szCs w:val="20"/>
          <w:shd w:fill="FFFFFF" w:val="clear"/>
        </w:rPr>
        <w:t>Copyright (C) 2004 Free Software Foundation, Inc. Marcus Moreira de Souza &lt;marcus@frb.br&gt;, 2004.</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pPr>
      <w:r>
        <w:rPr>
          <w:rFonts w:cs="Arial" w:ascii="Arial" w:hAnsi="Arial"/>
          <w:color w:val="000000"/>
          <w:sz w:val="20"/>
          <w:szCs w:val="20"/>
          <w:shd w:fill="FFFFFF" w:val="clear"/>
        </w:rPr>
        <w:t>Copyright (C) 2004 Free Software Foundation, Inc. Danilo Segan &lt;dsegan@gm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2004, infoDev, a World Bank organization 2004, Khujand Computer Technologies, Inc. 2004, Youth Opportunities, NGO Volunteer-translators: Victor Ibragimov Akmal Salomov Malika Dushanbieva Abdulloh Normatov Mavjigul Mirzoev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 Free Software Foundation, Inc. Acest fiºier este distribuit sub aceeaºi licenþã ca ºi pachetul aspell. Laurentiu Buzdugan &lt;lbuz@rolix.org&gt;,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pPr>
      <w:r>
        <w:rPr>
          <w:rFonts w:cs="Arial" w:ascii="Arial" w:hAnsi="Arial"/>
          <w:color w:val="000000"/>
          <w:sz w:val="20"/>
          <w:szCs w:val="20"/>
          <w:shd w:fill="FFFFFF" w:val="clear"/>
        </w:rPr>
        <w:t>Copyright (C) 2003 Kevin Atkinson This file is distributed under the same license as the aspell package. Kevin Patrick Scannell &lt;scannell@SLU.EDU&gt;,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Th. Thomas This file is distributed under the same license as the aspell package. Note: this file was distributed under the modified BSD license, but the Translation Project Robot does not accep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Melvin Hadasht and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and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ifndef STRING_LIST_HP_HEADER define STRING_LIST_HP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pPr>
      <w:r>
        <w:rPr>
          <w:rFonts w:cs="Arial" w:ascii="Arial" w:hAnsi="Arial"/>
          <w:color w:val="000000"/>
          <w:sz w:val="20"/>
          <w:szCs w:val="20"/>
          <w:shd w:fill="FFFFFF" w:val="clear"/>
        </w:rPr>
        <w:t>Copyright &amp;copy; 2002, 2003, 2004, 2006 Kevin Atkinson.</w:t>
      </w:r>
    </w:p>
    <w:p>
      <w:pPr>
        <w:pStyle w:val="Normal"/>
        <w:spacing w:lineRule="exact" w:line="420"/>
        <w:rPr/>
      </w:pPr>
      <w:r>
        <w:rPr>
          <w:rFonts w:cs="Arial" w:ascii="Arial" w:hAnsi="Arial"/>
          <w:color w:val="000000"/>
          <w:sz w:val="20"/>
          <w:szCs w:val="20"/>
          <w:shd w:fill="FFFFFF" w:val="clear"/>
        </w:rPr>
        <w:t>Copyright &amp;copy; 2000,2001,2002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amp;copy; 2000&amp;ndash;2006 Kevin Atkinson.</w:t>
      </w:r>
    </w:p>
    <w:p>
      <w:pPr>
        <w:pStyle w:val="Normal"/>
        <w:spacing w:lineRule="exact" w:line="420"/>
        <w:rPr/>
      </w:pPr>
      <w:r>
        <w:rPr>
          <w:rFonts w:cs="Arial" w:ascii="Arial" w:hAnsi="Arial"/>
          <w:color w:val="000000"/>
          <w:sz w:val="20"/>
          <w:szCs w:val="20"/>
          <w:shd w:fill="FFFFFF" w:val="clear"/>
        </w:rPr>
        <w:t>Copyright &amp;copy; 1991, 1999 Free Software Foundation, Inc. 59 Temple Place &amp;ndash; Suite 330, Boston, MA 02111-1307, USA</w:t>
      </w:r>
    </w:p>
    <w:p>
      <w:pPr>
        <w:pStyle w:val="Normal"/>
        <w:spacing w:lineRule="exact" w:line="420"/>
        <w:rPr/>
      </w:pPr>
      <w:r>
        <w:rPr>
          <w:rFonts w:cs="Arial" w:ascii="Arial" w:hAnsi="Arial"/>
          <w:b/>
          <w:sz w:val="24"/>
        </w:rPr>
        <w:t>License:</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2+ and 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7KpKcgJqAeXMboieMfbWKklDvy0dSNIW+LqTOw8cOIQKaYXdjwc+lzbpclnq3+mI4ydp/eW
vjE/vNJR8l/e51UIAQiByE9Z7fDArtOoYcCa095xBkj3R23etNZ3eJNbqeTN4CHKrd8d/O9o
9j1lbAirtWB6OYZ1c3EeIG9j7LMCJ7lmIPsolshv0sFkCRjeHMCLp8U0XIDjB7aiQ3fB8EZA
8SSYozFUaw/YxG2RxA</vt:lpwstr>
  </property>
  <property fmtid="{D5CDD505-2E9C-101B-9397-08002B2CF9AE}" pid="3" name="_2015_ms_pID_7253431">
    <vt:lpwstr>Ly+9ZsN+JRF8MQTwnPC3pzs4ozVFT7+52xDEB3vwDEO/B8kK5zdzhT
DFM12tL0hrPzSAidD+xjf+WjPKVy/qkD9Aqfe+rX2WssYS37AmKkE/eSnli6yhhiEDlnSb6o
EetctlZUmGkQebKTrg3JP0qjfWHFMbN2bEXXbZ+7cz0IkfCsJ//wGWg7hbL1WIvCTGIb6uNj
gkj///CkIt9ebke6k5dQ23zm+SIheud+L4YN</vt:lpwstr>
  </property>
  <property fmtid="{D5CDD505-2E9C-101B-9397-08002B2CF9AE}" pid="4" name="_2015_ms_pID_7253431_00">
    <vt:lpwstr>_2015_ms_pID_7253431</vt:lpwstr>
  </property>
  <property fmtid="{D5CDD505-2E9C-101B-9397-08002B2CF9AE}" pid="5" name="_2015_ms_pID_7253432">
    <vt:lpwstr>MeVVyy5ZpuVf7sHc8VXpU3D5ngB/gff3tP+r
HvoK73tUhBtahyDKxy8hJ7R/3xs2Lx9Q1KnwDK9WHo+ktJGOP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290</vt:lpwstr>
  </property>
</Properties>
</file>